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  <w:t>PROGETTO A.L.I.A.S.</w:t>
      </w:r>
    </w:p>
    <w:p>
      <w:pPr>
        <w:pStyle w:val="Normal"/>
        <w:pBdr>
          <w:top w:val="single" w:sz="4" w:space="1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APPROCCIO ALLA LINGUA ITALIANA PER ALLIEVI STRANIERI</w:t>
      </w:r>
    </w:p>
    <w:p>
      <w:pPr>
        <w:pStyle w:val="Normal"/>
        <w:pBdr>
          <w:top w:val="single" w:sz="4" w:space="1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>Dipartimento di Scienze del Linguaggio</w:t>
      </w:r>
    </w:p>
    <w:p>
      <w:pPr>
        <w:pStyle w:val="Normal"/>
        <w:pBdr>
          <w:top w:val="single" w:sz="4" w:space="1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  <w:t xml:space="preserve">Direzione Scientifica: Prof. Paolo E. Balboni </w:t>
      </w:r>
    </w:p>
    <w:p>
      <w:pPr>
        <w:pStyle w:val="Normal"/>
        <w:pBdr>
          <w:top w:val="single" w:sz="4" w:space="1" w:color="000000"/>
          <w:bottom w:val="single" w:sz="4" w:space="1" w:color="000000"/>
          <w:right w:val="single" w:sz="4" w:space="4" w:color="000000"/>
        </w:pBdr>
        <w:jc w:val="right"/>
        <w:rPr>
          <w:rFonts w:ascii="Garamond" w:hAnsi="Garamond" w:cs="Garamond"/>
          <w:smallCaps/>
          <w:sz w:val="24"/>
        </w:rPr>
      </w:pPr>
      <w:r>
        <w:rPr>
          <w:sz w:val="24"/>
        </w:rPr>
        <w:t xml:space="preserve">www.unive.it/progettoalias    aliasve@unive.it   </w:t>
      </w:r>
    </w:p>
    <w:p>
      <w:pPr>
        <w:pStyle w:val="Testodelblocco"/>
        <w:rPr>
          <w:rFonts w:ascii="Garamond" w:hAnsi="Garamond" w:cs="Garamond"/>
          <w:smallCaps/>
          <w:sz w:val="24"/>
        </w:rPr>
      </w:pPr>
      <w:r>
        <w:rPr>
          <w:rFonts w:cs="Garamond" w:ascii="Garamond" w:hAnsi="Garamond"/>
          <w:smallCaps/>
          <w:sz w:val="24"/>
        </w:rPr>
      </w:r>
    </w:p>
    <w:p>
      <w:pPr>
        <w:pStyle w:val="Testodelblocco"/>
        <w:rPr/>
      </w:pPr>
      <w:r>
        <w:rPr/>
        <w:t>SCHEDA TECNICA</w:t>
      </w:r>
    </w:p>
    <w:p>
      <w:pPr>
        <w:pStyle w:val="Testodelblocco"/>
        <w:rPr/>
      </w:pPr>
      <w:r>
        <w:rPr/>
      </w:r>
    </w:p>
    <w:p>
      <w:pPr>
        <w:pStyle w:val="Testodelblocco"/>
        <w:rPr/>
      </w:pPr>
      <w:r>
        <w:rPr/>
        <w:t>CORSO IN PRESENZA PER L’AGGIORNAMENTO E LA FORMAZIONE DEGLI INSEGNANTI DI ITALIANO LINGUA SECONDA</w:t>
      </w:r>
    </w:p>
    <w:p>
      <w:pPr>
        <w:pStyle w:val="Normal"/>
        <w:ind w:left="426" w:right="28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28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stonormale"/>
        <w:widowControl w:val="false"/>
        <w:numPr>
          <w:ilvl w:val="0"/>
          <w:numId w:val="2"/>
        </w:numPr>
        <w:spacing w:lineRule="exact" w:line="300"/>
        <w:jc w:val="both"/>
        <w:rPr>
          <w:b/>
          <w:b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 Corsi di  45 ore di didattica dell’italiano come L2 presso una sede individuata dal committente (Pordenone e Monfalcone), con 80 corsisti circa ognuno, da ripetere secondo il programma sotto riportato in entrambe le sedi.</w:t>
      </w:r>
    </w:p>
    <w:p>
      <w:pPr>
        <w:pStyle w:val="Testonormale"/>
        <w:widowControl w:val="false"/>
        <w:numPr>
          <w:ilvl w:val="0"/>
          <w:numId w:val="2"/>
        </w:numPr>
        <w:spacing w:lineRule="exact" w:line="300"/>
        <w:jc w:val="both"/>
        <w:rPr>
          <w:b/>
          <w:b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Per ogni corso: 11 incontri frontali di 3 ore ciascuno, 4 incontri operativi di laboratorio di 3 ore</w:t>
      </w:r>
    </w:p>
    <w:p>
      <w:pPr>
        <w:pStyle w:val="Testonormale"/>
        <w:widowControl w:val="false"/>
        <w:spacing w:lineRule="exact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282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GRAMMA DEL CORSO</w:t>
      </w:r>
    </w:p>
    <w:p>
      <w:pPr>
        <w:pStyle w:val="Normal"/>
        <w:ind w:left="426" w:right="282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>PRIMA PARTE: ITALIANO COME LINGUA SECONDA: LE COORDINATE DI BASE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>9 incontri frontali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. P Balboni “Didattica dell'italiano lingua second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. G. Brondino “Studenti stranieri nella scuola italiana: normativa, accoglienza, intercultur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3.F. Caon  “Italiano lingua seconda per la comunicazion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4. C. Luise “Italiano lingua seconda per lo studio e per il successo scolastico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5. B. D’Annunzio “Il laboratorio di Italiano L2: organizzazione, modelli di insegnamento/apprendimento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6. S. Rutka  “Didattica ludica in classi plurilingue e multietnich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7. F. Della Puppa “Modelli operativi e tecniche glottodidattiche per la classe plurilingue”</w:t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8. B. D’Annunzio  “I materiali didattici per l’insegnamento dell’italiano L2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9. P. Celentin  “Materiali video e multimediali per l’insegnamento dell’italiano come lingua second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>SECONDA PARTE: GLOTTODIDATTICA E INTERCULTURA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>2 incontri frontali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B. D’Annunzio “Culture a confronto: modelli per la relazione e la didattica in classi multicultural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F. Della Puppa “Educazione interculturale, approccio alla diversità e stili cognitiv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TERZA PARTE: ITALIANO COME LINGUA SECONDA: LA DIMENSIONE OPERATIVA 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>4 incontri operativi - workshop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. R. Triolo, P. Celentin “Materiali video e multimediali: work shop su stimoli proposti dai relatori” (con 2 esperti)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Nel corso degli altri tre incontri verranno approfonditi dal punto di vista operativo e pratico, attraverso attività che verranno svolte dai corsisti, alcuni dei temi trattati negli incontri frontali. (con 4 esperti)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center"/>
        <w:rPr>
          <w:b/>
          <w:b/>
          <w:sz w:val="28"/>
        </w:rPr>
      </w:pPr>
      <w:r>
        <w:rPr>
          <w:b/>
          <w:sz w:val="28"/>
        </w:rPr>
        <w:t>CALENDARIO DEI CORSI (PRIMA E SECONDA PARTE)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  <w:t>I corsi si terranno il venerdì pomeriggio dalle 15,30 alle 18,30 e il sabato mattina dalle 9 alle 12; i workshop possono svolgersi anche il sabato pomeriggio, dalle 14, 30 alle 17,30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center"/>
        <w:rPr>
          <w:b/>
          <w:b/>
          <w:sz w:val="28"/>
        </w:rPr>
      </w:pPr>
      <w:r>
        <w:rPr>
          <w:b/>
          <w:sz w:val="28"/>
        </w:rPr>
        <w:t>PORDENONE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3 Genn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P Balboni “Didattica dell'italiano lingua second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6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F. Caon  “Italiano lingua seconda per la comunicazion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7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G. Brondino “Studenti stranieri nella scuola italiana: normativa, accoglienza, intercultur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4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C. Luise “Italiano lingua seconda per lo studio e per il successo scolastico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8 Febbraio 2004 - mattina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P. Celentin  “Materiali video e multimediali per l’insegnamento dell’italiano come lingua second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8 Febbraio 2004 - pomeriggio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R. Triolo, P. Celentin “Materiali video e multimediali: work shop su stimoli proposti dai relator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2 Marz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B. D’Annunzio “Il laboratorio di Italiano L2: organizzazione, modelli di insegnamento/apprendimento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3 Marzo 2004</w:t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F. Della Puppa “Modelli operativi e tecniche glottodidattiche per la classe plurilingu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7 Marz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F. Della Puppa “Educazione interculturale, approccio alla diversità e stili cognitiv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 Aprile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S. Rutka  “Didattica ludica in classi plurilingue e multietnich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3 Aprile 2004</w:t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B. D’Annunzio  “I materiali didattici per l’insegnamento dell’italiano L2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7 Magg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B. D’Annunzio “Culture a confronto: modelli per la relazione e la didattica in classi multicultural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center"/>
        <w:rPr>
          <w:b/>
          <w:b/>
          <w:sz w:val="28"/>
        </w:rPr>
      </w:pPr>
      <w:r>
        <w:rPr>
          <w:b/>
          <w:sz w:val="28"/>
        </w:rPr>
        <w:t>MONFALCONE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30 Genn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P Balboni “Didattica dell'italiano lingua second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6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G. Brondino “Studenti stranieri nella scuola italiana: normativa, accoglienza, intercultur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4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F. Caon  “Italiano lingua seconda per la comunicazion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7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P. Celentin  “Materiali video e multimediali per l’insegnamento dell’italiano come lingua seconda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8 Febbra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C. Luise “Italiano lingua seconda per lo studio e per il successo scolastico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3 Marzo 2004 - mattina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B. D’Annunzio “Il laboratorio di Italiano L2: organizzazione, modelli di insegnamento/apprendimento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13 Marzo 2004 - pomeriggio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R. Triolo, P. Celentin “Materiali video e multimediali: work shop su stimoli proposti dai relator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0 Marzo 2004</w:t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F. Della Puppa “Modelli operativi e tecniche glottodidattiche per la classe plurilingu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2 Aprile 2004</w:t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B. D’Annunzio  “I materiali didattici per l’insegnamento dell’italiano L2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right="140" w:hanging="0"/>
        <w:jc w:val="both"/>
        <w:rPr>
          <w:sz w:val="28"/>
        </w:rPr>
      </w:pPr>
      <w:r>
        <w:rPr>
          <w:sz w:val="28"/>
        </w:rPr>
        <w:t>3 Aprile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F. Della Puppa “Educazione interculturale, approccio alla diversità e stili cognitiv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7 Magg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  <w:t>S. Rutka  “Didattica ludica in classi plurilingue e multietniche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8 Maggio 2004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B. D’Annunzio “Culture a confronto: modelli per la relazione e la didattica in classi multiculturali”</w:t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ind w:left="851" w:right="1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6" w:right="282" w:hanging="0"/>
      <w:jc w:val="both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426" w:right="282" w:hanging="0"/>
      <w:jc w:val="center"/>
    </w:pPr>
    <w:rPr>
      <w:b/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4:07:00Z</dcterms:created>
  <dc:creator>Rubens Trincanato</dc:creator>
  <dc:description/>
  <dc:language>en-US</dc:language>
  <cp:lastModifiedBy>Un utente soddisfatto di Microsoft Office</cp:lastModifiedBy>
  <dcterms:modified xsi:type="dcterms:W3CDTF">2004-01-14T14:07:00Z</dcterms:modified>
  <cp:revision>2</cp:revision>
  <dc:subject/>
  <dc:title> </dc:title>
</cp:coreProperties>
</file>